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И ДОКУМЕНТАЦИЮ О ПРОВЕДЕНИ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ТКРЫТОГО АУКЦИОНА ДЛЯ СУБЪЕКТОВ МАЛОГО И СРЕДНЕГО ПРЕДПРИНИМАТЕЛЬСТ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ЭЛЕКТРОННОЙ ФОРМЕ НА ПРАВО ЗАКЛЮЧЕНИЯ ДОГОВОР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НА ПОСТАВКУ ОПТИЧЕСКИХ КРОСС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№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ЗАКУПК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31907648808 от 18.03.2019 г.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20.03.20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и документацию о проведении открытого аукциона для субъектов малого и среднего предпринимательства в электронной форме № 31907648808 от 18.03.2019 г.  на право заключения договора предметом которого является: поставка оптических кросс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i/>
          <w:i/>
          <w:sz w:val="28"/>
          <w:szCs w:val="24"/>
          <w:lang w:val="ru-RU"/>
        </w:rPr>
      </w:pPr>
      <w:r>
        <w:rPr>
          <w:rFonts w:cs="Times New Roman" w:ascii="Times New Roman" w:hAnsi="Times New Roman"/>
          <w:i/>
          <w:sz w:val="28"/>
          <w:szCs w:val="24"/>
          <w:lang w:val="ru-RU"/>
        </w:rPr>
      </w:r>
    </w:p>
    <w:tbl>
      <w:tblPr>
        <w:tblW w:w="14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04"/>
        <w:gridCol w:w="6379"/>
        <w:gridCol w:w="652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</w:tc>
      </w:tr>
      <w:tr>
        <w:trPr>
          <w:trHeight w:val="1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Техническ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Спецификация 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тсутствуют данные об ориентировочном количестве закупаемого товара по позициям спец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Техническ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Спецификация 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казано ориентировочное количество* закупаемого товара по всем позициям спецификации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*Информация о количестве товара имеет информационно-справочный характер и приведена исходя из планируемого к приобретению Заказчиком объема товаров. Указание количества товаров не налагает на Заказчика обязательств по приобретению товаров в полном объёме, указанном в настоящей Документации.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.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Техническ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Спецификация </w:t>
            </w:r>
          </w:p>
          <w:tbl>
            <w:tblPr>
              <w:tblW w:w="12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5614"/>
              <w:gridCol w:w="1701"/>
              <w:gridCol w:w="1134"/>
              <w:gridCol w:w="1418"/>
              <w:gridCol w:w="1417"/>
            </w:tblGrid>
            <w:tr>
              <w:trPr>
                <w:trHeight w:val="2415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п.п.</w:t>
                  </w:r>
                </w:p>
              </w:tc>
              <w:tc>
                <w:tcPr>
                  <w:tcW w:w="561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Наименование товара</w:t>
                  </w:r>
                </w:p>
              </w:tc>
              <w:tc>
                <w:tcPr>
                  <w:tcW w:w="17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Описание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Eд. изм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Предельная цена за единицу измерения без НДС, включая стоимость тары и доставку, рубли РФ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Предельная цена за единицу измерения с  НДС, включая стоимость тары и доставку, рубли РФ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9</w:t>
                  </w:r>
                </w:p>
              </w:tc>
              <w:tc>
                <w:tcPr>
                  <w:tcW w:w="561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КРОСС ШКОС-М-1U/2-16-FC/UPC (В КОМПЛЕКТЕ) или эквивалент</w:t>
                  </w:r>
                </w:p>
              </w:tc>
              <w:tc>
                <w:tcPr>
                  <w:tcW w:w="17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согласно техническим требованиям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компл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ial CYR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Arial CYR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1035,66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ru-RU" w:eastAsia="ru-RU"/>
                    </w:rPr>
                    <w:t>1242,7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993" w:leader="none"/>
              </w:tabs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Техническ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Спецификация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" w:cs="Arial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0"/>
                <w:szCs w:val="20"/>
                <w:lang w:val="ru-RU" w:eastAsia="ru-RU"/>
              </w:rPr>
            </w:r>
          </w:p>
          <w:tbl>
            <w:tblPr>
              <w:tblW w:w="12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"/>
              <w:gridCol w:w="2496"/>
              <w:gridCol w:w="4253"/>
              <w:gridCol w:w="1276"/>
              <w:gridCol w:w="1134"/>
              <w:gridCol w:w="1134"/>
              <w:gridCol w:w="1134"/>
            </w:tblGrid>
            <w:tr>
              <w:trPr>
                <w:trHeight w:val="2415" w:hRule="atLeast"/>
              </w:trPr>
              <w:tc>
                <w:tcPr>
                  <w:tcW w:w="9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lang w:val="ru-RU"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lang w:val="ru-RU" w:eastAsia="ru-RU"/>
                    </w:rPr>
                    <w:t>п.п.</w:t>
                  </w:r>
                </w:p>
              </w:tc>
              <w:tc>
                <w:tcPr>
                  <w:tcW w:w="249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4"/>
                      <w:lang w:val="ru-RU" w:eastAsia="ru-RU"/>
                    </w:rPr>
                    <w:t>Наименование товара</w:t>
                  </w:r>
                </w:p>
              </w:tc>
              <w:tc>
                <w:tcPr>
                  <w:tcW w:w="425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4"/>
                      <w:lang w:val="ru-RU" w:eastAsia="ru-RU"/>
                    </w:rPr>
                    <w:t>Описание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4"/>
                      <w:lang w:val="ru-RU" w:eastAsia="ru-RU"/>
                    </w:rPr>
                    <w:t>Eд. изм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4"/>
                      <w:lang w:val="ru-RU" w:eastAsia="ru-RU"/>
                    </w:rPr>
                    <w:t>Ориентировочное  количество*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4"/>
                      <w:lang w:val="ru-RU" w:eastAsia="ru-RU"/>
                    </w:rPr>
                    <w:t>Предельная цена за единицу измерения без НДС, включая стоимость тары и доставку, рубли РФ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4"/>
                      <w:lang w:val="ru-RU" w:eastAsia="ru-RU"/>
                    </w:rPr>
                    <w:t>Предельная цена за единицу измерения с  НДС, включая стоимость тары и доставку, рубли РФ</w:t>
                  </w:r>
                </w:p>
              </w:tc>
            </w:tr>
            <w:tr>
              <w:trPr>
                <w:trHeight w:val="3615" w:hRule="atLeast"/>
              </w:trPr>
              <w:tc>
                <w:tcPr>
                  <w:tcW w:w="95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9</w:t>
                  </w:r>
                </w:p>
              </w:tc>
              <w:tc>
                <w:tcPr>
                  <w:tcW w:w="249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 xml:space="preserve">Кросс настенный на 16 портов   SC/APC </w:t>
                  </w:r>
                </w:p>
              </w:tc>
              <w:tc>
                <w:tcPr>
                  <w:tcW w:w="425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Настенные кроссы ШКОН предназначены для размещения в офисах, аппаратных, помещениях связи и др. обслуживаемых помещениях.  Комплектация: Корпус с дверью и замком 1 шт.</w:t>
                    <w:br/>
                    <w:t>Кассета  1 шт.</w:t>
                    <w:br/>
                    <w:t>Крышка кассеты  1 шт.</w:t>
                    <w:br/>
                    <w:t>Розетка (адаптер) SC/SM 16 шт.</w:t>
                    <w:br/>
                    <w:t>Пигтейл SC/APC 16 шт.</w:t>
                    <w:br/>
                    <w:t>КДЗС 20 шт.</w:t>
                    <w:br/>
                    <w:t>Планка 8 SC 2 шт.</w:t>
                    <w:br/>
                    <w:t>Заглушки кабельных вводов 4 шт.</w:t>
                    <w:br/>
                    <w:t>Комплект монтажный 1 комп.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компл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7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Arial CYR"/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Arial CYR"/>
                      <w:b/>
                      <w:bCs/>
                      <w:color w:val="000000"/>
                      <w:lang w:val="ru-RU" w:eastAsia="ru-RU"/>
                    </w:rPr>
                    <w:t>1035,66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1242,7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5840" w:h="12240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4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9-03-20T14:15:00Z</cp:lastPrinted>
  <dcterms:modified xsi:type="dcterms:W3CDTF">2019-03-20T09:59:00Z</dcterms:modified>
  <cp:revision>106</cp:revision>
  <dc:subject/>
  <dc:title/>
</cp:coreProperties>
</file>